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nell No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me:  _______________________________________  Team: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s:</w:t>
        <w:tab/>
        <w:tab/>
        <w:tab/>
        <w:tab/>
        <w:tab/>
        <w:t>Notes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86400" cy="0"/>
                <wp:effectExtent l="0" t="12700" r="0" b="323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31.95pt,5.6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1120</wp:posOffset>
                </wp:positionV>
                <wp:extent cx="0" cy="6172200"/>
                <wp:effectExtent l="12700" t="0" r="12700" b="19685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6pt" to="216pt,491.55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5715000" cy="0"/>
                <wp:effectExtent l="0" t="12700" r="0" b="32385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449.95pt,13.25pt" ID="Straight Connector 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Summary</w:t>
      </w:r>
      <w:r>
        <w:rPr/>
        <w:t>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nell Not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40:00Z</dcterms:created>
  <dc:creator>Debby/Caven</dc:creator>
  <dc:description/>
  <cp:keywords/>
  <dc:language>en-US</dc:language>
  <cp:lastModifiedBy>Debby/Caven</cp:lastModifiedBy>
  <dcterms:modified xsi:type="dcterms:W3CDTF">2011-02-21T19:41:00Z</dcterms:modified>
  <cp:revision>1</cp:revision>
  <dc:subject/>
  <dc:title/>
</cp:coreProperties>
</file>